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Emphasis"/>
          <w:rFonts w:cs="Arial" w:ascii="Arial" w:hAnsi="Arial"/>
          <w:b/>
          <w:i w:val="false"/>
          <w:u w:val="single"/>
        </w:rPr>
        <w:t>Books Published by The Library Association of Ireland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Accent on Access : Proceedings of an Irish Joint Conference held 19-22 April, 1994 in Enniskillen</w:t>
      </w:r>
      <w:r>
        <w:rPr>
          <w:rFonts w:cs="Arial" w:ascii="Arial" w:hAnsi="Arial"/>
        </w:rPr>
        <w:t xml:space="preserve"> Dublin: Library Association of Ireland and Library Association (Northern Ireland Branch), 1995 ISBN: 0-946037-27-2 (LAI); 0-906066-10-7 (LANI). £15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Books beyond the pale: aspects of the provincial book trade in Ireland before 1850</w:t>
      </w:r>
      <w:r>
        <w:rPr>
          <w:rFonts w:cs="Arial" w:ascii="Arial" w:hAnsi="Arial"/>
        </w:rPr>
        <w:t xml:space="preserve"> Dublin: Rare Books Group of the Library Association of Ireland, 1996 ISBN: 0 946037 31 0. IR£10.50.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The Borrowers at School: a report on primary school libraries</w:t>
      </w:r>
      <w:r>
        <w:rPr>
          <w:rFonts w:cs="Arial" w:ascii="Arial" w:hAnsi="Arial"/>
        </w:rPr>
        <w:t xml:space="preserve"> Researched and written by Deirdre Haslett, Nua Research Services. Dublin: Library Association of Ireland, 2002 ISBN 0-946 037-40-X. €15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Celtic Connections: Proceedings of the Conference held 4th – 7th June, 1996 in Peebles</w:t>
      </w:r>
      <w:r>
        <w:rPr>
          <w:rFonts w:cs="Arial" w:ascii="Arial" w:hAnsi="Arial"/>
        </w:rPr>
        <w:t xml:space="preserve"> Dublin: The Library Association of Ireland, The Welsh Library Association, LA Northern Ireland Branch and The Scottish Library Association, 1996 ISBN: 0 900649 96 8. Price IR/Stg£7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Commitment to Quality: Proceedings of an Irish joint conference held in Cork, 19-23 April, 1993</w:t>
      </w:r>
      <w:r>
        <w:rPr>
          <w:rFonts w:cs="Arial" w:ascii="Arial" w:hAnsi="Arial"/>
        </w:rPr>
        <w:t xml:space="preserve"> Dublin: Library Association of Ireland and Library Association (Northern Ireland Branch), 1994. ISBN: 0-946037-23-X (LAI); 0-906066-10-7 (LANI). £10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Consumer Health Information Database Feasibility Study</w:t>
      </w:r>
      <w:r>
        <w:rPr>
          <w:rFonts w:cs="Arial" w:ascii="Arial" w:hAnsi="Arial"/>
        </w:rPr>
        <w:t xml:space="preserve"> By Jennifer MacDougall Dublin, September, 1998. (An internal research report commissioned by the Health Promotion Unit of the Department of Health &amp; Childcare)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Directory of Libraries &amp; Information Services in Ireland; 5th Ed.</w:t>
      </w:r>
      <w:r>
        <w:rPr>
          <w:rFonts w:cs="Arial" w:ascii="Arial" w:hAnsi="Arial"/>
        </w:rPr>
        <w:t xml:space="preserve"> Dublin: Library Association of Ireland and Library Association (Northern Ireland Branch), 1996 ISBN: 0-946037-33-7 (LAI); 0-0906066-11-5 (LANI). £10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Information for Health: Access to healthcare information services in Ireland. A research report on the information needs of healthcare professionals and the public</w:t>
      </w:r>
      <w:r>
        <w:rPr>
          <w:rFonts w:cs="Arial" w:ascii="Arial" w:hAnsi="Arial"/>
        </w:rPr>
        <w:t xml:space="preserve"> [</w:t>
      </w:r>
      <w:hyperlink r:id="rId2">
        <w:r>
          <w:rPr>
            <w:rStyle w:val="InternetLink"/>
            <w:rFonts w:cs="Arial" w:ascii="Arial" w:hAnsi="Arial"/>
          </w:rPr>
          <w:t>Summary</w:t>
        </w:r>
      </w:hyperlink>
      <w:r>
        <w:rPr>
          <w:rFonts w:cs="Arial" w:ascii="Arial" w:hAnsi="Arial"/>
        </w:rPr>
        <w:t xml:space="preserve"> plus </w:t>
      </w:r>
      <w:hyperlink r:id="rId3">
        <w:r>
          <w:rPr>
            <w:rStyle w:val="InternetLink"/>
            <w:rFonts w:cs="Arial" w:ascii="Arial" w:hAnsi="Arial"/>
          </w:rPr>
          <w:t>full text</w:t>
        </w:r>
      </w:hyperlink>
      <w:r>
        <w:rPr>
          <w:rFonts w:cs="Arial" w:ascii="Arial" w:hAnsi="Arial"/>
        </w:rPr>
        <w:t>] Dublin: Library Association of Ireland, 1995 ISBN: 0-946037-29-9. £10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Libraries – Information and Imagination : Proceedings of an Irish Joint Conference held 25-28 April 1995</w:t>
      </w:r>
      <w:r>
        <w:rPr>
          <w:rFonts w:cs="Arial" w:ascii="Arial" w:hAnsi="Arial"/>
        </w:rPr>
        <w:t xml:space="preserve"> Dublin: Library Association of Ireland and Library Association (Northern Ireland Branch), 1996 ISBN: 0-946037-32-9 (LAI); 0-906066-15-8 (LANI). £15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Library Development in Second Level Schools : Seminar Proceedings</w:t>
      </w:r>
      <w:r>
        <w:rPr>
          <w:rFonts w:cs="Arial" w:ascii="Arial" w:hAnsi="Arial"/>
        </w:rPr>
        <w:t xml:space="preserve"> Dublin: Library Association of Ireland, 1994 ISBN: 0-946037-25-6. £4.99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Library File: Making a Success of the School Library</w:t>
      </w:r>
      <w:r>
        <w:rPr>
          <w:rFonts w:cs="Arial" w:ascii="Arial" w:hAnsi="Arial"/>
        </w:rPr>
        <w:t xml:space="preserve"> Edited by Valerie Coghlan, Patricia Quigley, Rosemary Walton. Dublin. Library Association of Ireland, 1999. 105pp. ISBN: 0-94603-736-1. £1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Public information in private places: proceedings of the 1997 Annual Joint Conference held in Letterkenny Co Donegal, 22nd – 25th April, 1997.</w:t>
      </w:r>
      <w:r>
        <w:rPr>
          <w:rFonts w:cs="Arial" w:ascii="Arial" w:hAnsi="Arial"/>
        </w:rPr>
        <w:t xml:space="preserve"> Dublin / Belfast. Library Association of Ireland / Library Association, Northern Ireland Branch, 1998. IR£10.00. ISBN: 0 946037353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School Libraries: Guidelines for Good Practice</w:t>
      </w:r>
      <w:r>
        <w:rPr>
          <w:rFonts w:cs="Arial" w:ascii="Arial" w:hAnsi="Arial"/>
        </w:rPr>
        <w:t xml:space="preserve"> Dublin: Library Association of Ireland, 1994 ISBN: 0-946037-24-8. £4.99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Standards for Irish Health Care Libraries and Information Services</w:t>
      </w:r>
      <w:r>
        <w:rPr>
          <w:rFonts w:cs="Arial" w:ascii="Arial" w:hAnsi="Arial"/>
        </w:rPr>
        <w:t xml:space="preserve"> (2nd ed., 2005) See </w:t>
      </w:r>
      <w:hyperlink r:id="rId4">
        <w:r>
          <w:rPr>
            <w:rStyle w:val="InternetLink"/>
            <w:rFonts w:cs="Arial" w:ascii="Arial" w:hAnsi="Arial"/>
          </w:rPr>
          <w:t>http://www.hslg.ie/standard</w:t>
        </w:r>
      </w:hyperlink>
      <w:r>
        <w:rPr>
          <w:rFonts w:cs="Arial" w:ascii="Arial" w:hAnsi="Arial"/>
        </w:rPr>
        <w:t xml:space="preserve"> for details. Dublin: Health Sciences Librareies Group, LAI, 2005. ISBN: 0-9548967-0-X. €20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Standards for Irish Health Care Libraries</w:t>
      </w:r>
      <w:r>
        <w:rPr>
          <w:rFonts w:cs="Arial" w:ascii="Arial" w:hAnsi="Arial"/>
        </w:rPr>
        <w:t xml:space="preserve"> Dublin: Health Sciences Section of the Library Association of Ireland, 1993 ISBN: 0-946037-22-1. £5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Striving for Excellence: proceedings of an Irish joint conference held 27th April – 1st May, 1992 in Malahide, Co. Dublin</w:t>
      </w:r>
      <w:r>
        <w:rPr>
          <w:rFonts w:cs="Arial" w:ascii="Arial" w:hAnsi="Arial"/>
        </w:rPr>
        <w:t xml:space="preserve"> Dublin: Library Association of Ireland and Library Association (Northern Ireland Branch), 1993 ISBN: 0-946037-21-3 (LAI); 0906066-09-3 (LANI). £15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Towards the Global Library: networking revolution in action. Seminar proceedings 12-20 March 1992</w:t>
      </w:r>
      <w:r>
        <w:rPr>
          <w:rFonts w:cs="Arial" w:ascii="Arial" w:hAnsi="Arial"/>
        </w:rPr>
        <w:t xml:space="preserve"> Limerick, University and Special Libraries Section of the Library Association of Ireland, 1992 ISBN: 0-9521635-0-0. £5.00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Well Read: developing consumer health information in Ireland</w:t>
      </w:r>
      <w:r>
        <w:rPr>
          <w:rFonts w:cs="Arial" w:ascii="Arial" w:hAnsi="Arial"/>
        </w:rPr>
        <w:t>. Jennifer MacDougall Dublin, Library Association of Ireland, 1998. IR£10.00 ISBN: 0 946037 34 5 [Executive Summary HTML] [Recommendations HTML] [PDF Version Summary and Recommendations 634kbDenotes PDF fil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ibraryassociation.ie/documents/ifhex.pdf" TargetMode="External"/><Relationship Id="rId3" Type="http://schemas.openxmlformats.org/officeDocument/2006/relationships/hyperlink" Target="http://www2.libraryassociation.ie/documents/ifhtxt.pdf" TargetMode="External"/><Relationship Id="rId4" Type="http://schemas.openxmlformats.org/officeDocument/2006/relationships/hyperlink" Target="http://www.hslg.ie/standar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9:32:00Z</dcterms:created>
  <dc:creator>sdcc</dc:creator>
  <dc:description/>
  <cp:keywords/>
  <dc:language>en-US</dc:language>
  <cp:lastModifiedBy>sdcc</cp:lastModifiedBy>
  <dcterms:modified xsi:type="dcterms:W3CDTF">2013-08-29T19:34:00Z</dcterms:modified>
  <cp:revision>1</cp:revision>
  <dc:subject/>
  <dc:title>Books Published by The Library Association of Ireland</dc:title>
</cp:coreProperties>
</file>